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ffice Referral Flow Chart Rubric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109220</wp:posOffset>
                </wp:positionV>
                <wp:extent cx="2045335" cy="50101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Obser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Problem Behavi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3.65pt;margin-top:8.6pt;width:161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Observ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Problem Behavi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</wp:posOffset>
                </wp:positionH>
                <wp:positionV relativeFrom="paragraph">
                  <wp:posOffset>137795</wp:posOffset>
                </wp:positionV>
                <wp:extent cx="2251710" cy="8991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89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Utilize classroom management strategies, including proactive strategies (encouragement procedures, 4: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0.85pt;width:177.25pt;height:7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Utilize classroom management strategies, including proactive strategies (encouragement procedures, 4: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7150</wp:posOffset>
                </wp:positionH>
                <wp:positionV relativeFrom="paragraph">
                  <wp:posOffset>55880</wp:posOffset>
                </wp:positionV>
                <wp:extent cx="1651635" cy="6115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61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Complete SWIS office referral fo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5pt;margin-top:4.4pt;width:130pt;height:4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Complete SWIS office referral fo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8495</wp:posOffset>
                </wp:positionH>
                <wp:positionV relativeFrom="paragraph">
                  <wp:posOffset>113665</wp:posOffset>
                </wp:positionV>
                <wp:extent cx="1270" cy="22161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.85pt;margin-top:8.95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8560</wp:posOffset>
                </wp:positionH>
                <wp:positionV relativeFrom="paragraph">
                  <wp:posOffset>158750</wp:posOffset>
                </wp:positionV>
                <wp:extent cx="1419860" cy="1315720"/>
                <wp:effectExtent l="7620" t="6985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131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s the behavior majo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2.8pt;margin-top:12.5pt;width:111.75pt;height:10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s the behavior majo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5730</wp:posOffset>
                </wp:positionH>
                <wp:positionV relativeFrom="paragraph">
                  <wp:posOffset>1474470</wp:posOffset>
                </wp:positionV>
                <wp:extent cx="1651635" cy="551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Escort student to the off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9pt;margin-top:116.1pt;width:130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Escort student to the off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6380</wp:posOffset>
                </wp:positionH>
                <wp:positionV relativeFrom="paragraph">
                  <wp:posOffset>2647315</wp:posOffset>
                </wp:positionV>
                <wp:extent cx="1993265" cy="5594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55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dministrator determines consequ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4pt;margin-top:208.45pt;width:156.9pt;height:4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dministrator determines consequ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6380</wp:posOffset>
                </wp:positionH>
                <wp:positionV relativeFrom="paragraph">
                  <wp:posOffset>3630295</wp:posOffset>
                </wp:positionV>
                <wp:extent cx="1651635" cy="6864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68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dministrator follows through on consequ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4pt;margin-top:285.85pt;width:130pt;height:5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dministrator follows through on consequ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1955800</wp:posOffset>
                </wp:positionV>
                <wp:extent cx="1133475" cy="2590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5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s it a crisi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pt;margin-top:154pt;width:89.2pt;height:2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s it a crisi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4585</wp:posOffset>
                </wp:positionH>
                <wp:positionV relativeFrom="paragraph">
                  <wp:posOffset>2742565</wp:posOffset>
                </wp:positionV>
                <wp:extent cx="1951355" cy="5981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59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Follow crisis plan procedures; contact off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5pt;margin-top:215.95pt;width:153.6pt;height:4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Follow crisis plan procedures; contact off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2040</wp:posOffset>
                </wp:positionH>
                <wp:positionV relativeFrom="paragraph">
                  <wp:posOffset>3714115</wp:posOffset>
                </wp:positionV>
                <wp:extent cx="1632585" cy="52451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52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Get recommendations from off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pt;margin-top:292.45pt;width:128.5pt;height:4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Get recommendations from off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585</wp:posOffset>
                </wp:positionH>
                <wp:positionV relativeFrom="paragraph">
                  <wp:posOffset>1139825</wp:posOffset>
                </wp:positionV>
                <wp:extent cx="1992630" cy="5016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If needed implement appropriate consequen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5pt;margin-top:89.75pt;width:15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If needed implement appropriate consequenc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4550</wp:posOffset>
                </wp:positionH>
                <wp:positionV relativeFrom="paragraph">
                  <wp:posOffset>624840</wp:posOffset>
                </wp:positionV>
                <wp:extent cx="153670" cy="763270"/>
                <wp:effectExtent l="2286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080" cy="76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5pt;margin-top:49.2pt;width:12.05pt;height:6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48855</wp:posOffset>
                </wp:positionH>
                <wp:positionV relativeFrom="paragraph">
                  <wp:posOffset>3299460</wp:posOffset>
                </wp:positionV>
                <wp:extent cx="1270" cy="2597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65pt;margin-top:259.8pt;width:0.1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140</wp:posOffset>
                </wp:positionH>
                <wp:positionV relativeFrom="paragraph">
                  <wp:posOffset>2105660</wp:posOffset>
                </wp:positionV>
                <wp:extent cx="2893695" cy="1524635"/>
                <wp:effectExtent l="3810" t="7620" r="381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6400">
                          <a:off x="0" y="0"/>
                          <a:ext cx="2893680" cy="152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*Does the behavior meet chronic minor criteria or might it in the near future? Ex: Has the behavior occurred 3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i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imes in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i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xx days/week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 rot="15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165.75pt;width:227.8pt;height:120pt;mso-wrap-style:square;v-text-anchor:top;rotation:35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*Does the behavior meet chronic minor criteria or might it in the near future? Ex: Has the behavior occurred 3</w:t>
                      </w:r>
                      <w:r>
                        <w:rPr>
                          <w:kern w:val="2"/>
                          <w:sz w:val="24"/>
                          <w:szCs w:val="22"/>
                          <w:i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imes in </w:t>
                      </w:r>
                      <w:r>
                        <w:rPr>
                          <w:kern w:val="2"/>
                          <w:sz w:val="24"/>
                          <w:szCs w:val="22"/>
                          <w:i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xx days/week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7975</wp:posOffset>
                </wp:positionH>
                <wp:positionV relativeFrom="paragraph">
                  <wp:posOffset>4420235</wp:posOffset>
                </wp:positionV>
                <wp:extent cx="1869440" cy="15138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151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visit proactive strategies (encouragement procedures, 4:1, structure and organization, behavioral expectations, et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348.05pt;width:147.15pt;height:11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Revisit proactive strategies (encouragement procedures, 4:1, structure and organization, behavioral expectations, etc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1960</wp:posOffset>
                </wp:positionH>
                <wp:positionV relativeFrom="paragraph">
                  <wp:posOffset>4338320</wp:posOffset>
                </wp:positionV>
                <wp:extent cx="2134870" cy="15957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159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*Complete xxxxx (documentation for chronic minor); Send documentation to the office along with written referral if criteria have been met; keep documentation in classroom if not yet m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341.6pt;width:168.05pt;height:125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*Complete xxxxx (documentation for chronic minor); Send documentation to the office along with written referral if criteria have been met; keep documentation in classroom if not yet m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9920</wp:posOffset>
                </wp:positionH>
                <wp:positionV relativeFrom="paragraph">
                  <wp:posOffset>4864735</wp:posOffset>
                </wp:positionV>
                <wp:extent cx="1444625" cy="8070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dministrator gives teacher feedback on consequ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6pt;margin-top:383.05pt;width:113.7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dministrator gives teacher feedback on conseque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0615</wp:posOffset>
                </wp:positionH>
                <wp:positionV relativeFrom="paragraph">
                  <wp:posOffset>4880610</wp:posOffset>
                </wp:positionV>
                <wp:extent cx="1374775" cy="10534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05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dministrator follows up with student and teach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45pt;margin-top:384.3pt;width:108.2pt;height:8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dministrator follows up with student and teac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9225</wp:posOffset>
                </wp:positionH>
                <wp:positionV relativeFrom="paragraph">
                  <wp:posOffset>482600</wp:posOffset>
                </wp:positionV>
                <wp:extent cx="999490" cy="246380"/>
                <wp:effectExtent l="0" t="1905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99720" cy="2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38pt;width:78.6pt;height:19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4625</wp:posOffset>
                </wp:positionH>
                <wp:positionV relativeFrom="paragraph">
                  <wp:posOffset>347345</wp:posOffset>
                </wp:positionV>
                <wp:extent cx="960120" cy="381635"/>
                <wp:effectExtent l="1905" t="762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04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5pt;margin-top:27.35pt;width:75.6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1465</wp:posOffset>
                </wp:positionH>
                <wp:positionV relativeFrom="paragraph">
                  <wp:posOffset>624840</wp:posOffset>
                </wp:positionV>
                <wp:extent cx="1270" cy="34290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5pt;margin-top:49.2pt;width:0.1pt;height:2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54545</wp:posOffset>
                </wp:positionH>
                <wp:positionV relativeFrom="paragraph">
                  <wp:posOffset>5219065</wp:posOffset>
                </wp:positionV>
                <wp:extent cx="28892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35pt;margin-top:410.95pt;width:2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3690</wp:posOffset>
                </wp:positionH>
                <wp:positionV relativeFrom="paragraph">
                  <wp:posOffset>624840</wp:posOffset>
                </wp:positionV>
                <wp:extent cx="1203325" cy="4374515"/>
                <wp:effectExtent l="5080" t="0" r="1714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3840" cy="437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7pt;margin-top:49.2pt;width:94.75pt;height:344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6210</wp:posOffset>
                </wp:positionH>
                <wp:positionV relativeFrom="paragraph">
                  <wp:posOffset>4998720</wp:posOffset>
                </wp:positionV>
                <wp:extent cx="1428115" cy="22098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848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pt;margin-top:393.6pt;width:112.35pt;height:17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1465</wp:posOffset>
                </wp:positionH>
                <wp:positionV relativeFrom="paragraph">
                  <wp:posOffset>1641475</wp:posOffset>
                </wp:positionV>
                <wp:extent cx="1270" cy="46482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5pt;margin-top:129.25pt;width:0.1pt;height:3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585</wp:posOffset>
                </wp:positionH>
                <wp:positionV relativeFrom="paragraph">
                  <wp:posOffset>3630295</wp:posOffset>
                </wp:positionV>
                <wp:extent cx="492125" cy="46482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248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285.85pt;width:38.65pt;height:3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6740</wp:posOffset>
                </wp:positionH>
                <wp:positionV relativeFrom="paragraph">
                  <wp:posOffset>3630295</wp:posOffset>
                </wp:positionV>
                <wp:extent cx="626110" cy="464820"/>
                <wp:effectExtent l="317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0" cy="46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pt;margin-top:285.85pt;width:49.25pt;height:3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9280</wp:posOffset>
                </wp:positionH>
                <wp:positionV relativeFrom="paragraph">
                  <wp:posOffset>1541780</wp:posOffset>
                </wp:positionV>
                <wp:extent cx="1270" cy="314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pt;margin-top:121.4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9915</wp:posOffset>
                </wp:positionH>
                <wp:positionV relativeFrom="paragraph">
                  <wp:posOffset>2214880</wp:posOffset>
                </wp:positionV>
                <wp:extent cx="1270" cy="314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5pt;margin-top:174.4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99915</wp:posOffset>
                </wp:positionH>
                <wp:positionV relativeFrom="paragraph">
                  <wp:posOffset>3384550</wp:posOffset>
                </wp:positionV>
                <wp:extent cx="1270" cy="33020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5pt;margin-top:266.5pt;width:0.1pt;height:2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47585</wp:posOffset>
                </wp:positionH>
                <wp:positionV relativeFrom="paragraph">
                  <wp:posOffset>2214880</wp:posOffset>
                </wp:positionV>
                <wp:extent cx="1270" cy="34290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55pt;margin-top:174.4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48855</wp:posOffset>
                </wp:positionH>
                <wp:positionV relativeFrom="paragraph">
                  <wp:posOffset>4420235</wp:posOffset>
                </wp:positionV>
                <wp:extent cx="1270" cy="42545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65pt;margin-top:348.05pt;width:0.1pt;height:3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7065</wp:posOffset>
                </wp:positionH>
                <wp:positionV relativeFrom="paragraph">
                  <wp:posOffset>219075</wp:posOffset>
                </wp:positionV>
                <wp:extent cx="477520" cy="2438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9.2pt;mso-wrap-distance-left:9.05pt;mso-wrap-distance-right:9.05pt;mso-wrap-distance-top:0pt;mso-wrap-distance-bottom:0pt;margin-top:17.25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8420</wp:posOffset>
                </wp:positionH>
                <wp:positionV relativeFrom="paragraph">
                  <wp:posOffset>219075</wp:posOffset>
                </wp:positionV>
                <wp:extent cx="477520" cy="24384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9.2pt;mso-wrap-distance-left:9.05pt;mso-wrap-distance-right:9.05pt;mso-wrap-distance-top:0pt;mso-wrap-distance-bottom:0pt;margin-top:17.25pt;mso-position-vertical-relative:text;margin-left:40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65</wp:posOffset>
                </wp:positionH>
                <wp:positionV relativeFrom="paragraph">
                  <wp:posOffset>4094480</wp:posOffset>
                </wp:positionV>
                <wp:extent cx="477520" cy="2438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9.2pt;mso-wrap-distance-left:9.05pt;mso-wrap-distance-right:9.05pt;mso-wrap-distance-top:0pt;mso-wrap-distance-bottom:0pt;margin-top:322.4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2215</wp:posOffset>
                </wp:positionH>
                <wp:positionV relativeFrom="paragraph">
                  <wp:posOffset>4072890</wp:posOffset>
                </wp:positionV>
                <wp:extent cx="477520" cy="24384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9.2pt;mso-wrap-distance-left:9.05pt;mso-wrap-distance-right:9.05pt;mso-wrap-distance-top:0pt;mso-wrap-distance-bottom:0pt;margin-top:320.7pt;mso-position-vertical-relative:text;margin-left:1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b/>
        <w:b/>
        <w:sz w:val="24"/>
      </w:rPr>
    </w:pPr>
    <w:r>
      <w:rPr>
        <w:b/>
        <w:sz w:val="24"/>
      </w:rPr>
      <w:t xml:space="preserve">*= Chronic Minor procedures/documents to be decided by school </w: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20:00Z</dcterms:created>
  <dc:creator>Tammy Cockerham</dc:creator>
  <dc:description/>
  <cp:keywords/>
  <dc:language>en-US</dc:language>
  <cp:lastModifiedBy> </cp:lastModifiedBy>
  <cp:lastPrinted>2008-06-10T11:01:00Z</cp:lastPrinted>
  <dcterms:modified xsi:type="dcterms:W3CDTF">2010-07-27T14:20:00Z</dcterms:modified>
  <cp:revision>2</cp:revision>
  <dc:subject/>
  <dc:title>Office Referral Flow Chart Rubric</dc:title>
</cp:coreProperties>
</file>